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664954172"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141989190"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383680822"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89266708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